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 xml:space="preserve">УНИЩОЖЕНИ </w:t>
      </w:r>
      <w:r>
        <w:rPr>
          <w:b/>
          <w:caps/>
          <w:sz w:val="28"/>
          <w:szCs w:val="28"/>
        </w:rPr>
        <w:t>П</w:t>
      </w:r>
      <w:r>
        <w:rPr>
          <w:b/>
          <w:caps/>
          <w:sz w:val="28"/>
          <w:szCs w:val="28"/>
          <w:lang w:val="ru-RU"/>
        </w:rPr>
        <w:t>РОПУСКИ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ърво трябва да определим дължината, която ще има номера на пропуска на Андрей. Ако </w:t>
      </w:r>
      <w:r>
        <w:rPr>
          <w:i/>
        </w:rPr>
        <w:t>n</w:t>
      </w:r>
      <w:r>
        <w:rPr/>
        <w:t xml:space="preserve"> съдържа четен брой цифри, оптималният вариант ще бъде да съставим номер с дълж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  <w:r>
        <w:rPr/>
        <w:t xml:space="preserve"> Ако обаче </w:t>
      </w:r>
      <w:r>
        <w:rPr>
          <w:i/>
        </w:rPr>
        <w:t>n</w:t>
      </w:r>
      <w:r>
        <w:rPr/>
        <w:t xml:space="preserve"> съдържа нечетен брой цифри, то винаги едната половина от низа ще бъде по-голяма — оптималният вариант ще бъде да съставим номер с дълж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autoSpaceDE w:val="false"/>
        <w:ind w:firstLine="539"/>
        <w:jc w:val="both"/>
        <w:rPr/>
      </w:pPr>
      <w:r>
        <w:rPr/>
        <w:t>Нека разгледаме тези два случая отделно. С нечетен брой цифри всичко е просто: номерът на Андрей във всеки случай ще съдържа повече цифри от номера на Николай, затова оптималният вариант ще бъде да използваме най-малките цифри от наличните и да ги подредим в нарастващ ред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С четен брой цифри това не може да стане, тъй като при описаната по-горе стратегия, при равна дължина на номер, може да се получи така, че номерът на Николай да е по-голям от този на Андрей. Трябва да действаме малко по-умно. Нека определим набора цифри, които ще бъдат в номерата. Очевидно е, че номерът на Николай трябва да бъде колкото се може по-малък, затова ще подредим числата в него в ненамаляващ ред. Номерът на Андрей трябва да бъде не по-малък, затова неговият префикс (възможно е да е с нулева дължина) съвпада с отговарящия префикс на номера на Николай, а след това стои цифра, която е строго по-голяма от съответстващата цифра на другия номер. Очевидно, не е важно какво стои след тази цифра, във всеки случай номерът ще бъде по-голям, затова ще поставим там цифри в ненамаляващ ред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Така алгоритъмът ще изглежда по следния начин. Ще сортираме всички цифри в ненамаляващ ред. Ще поставяме цифрите в номерата последователно: първата цифра в номера на Николай, втората — в номера на Андрей, третата — отново в номера на Николай и така нататък. До определен момент цифрите на съответстващите позиции ще съвпадат, след което ще настъпи ситуация, в която следващата цифра в номера на Андрей ще е по-голяма от тази в номера на Николай. След това трябва да поставим най-малките от останалите цифри в номера на Андрей в сортирания ред.</w:t>
      </w:r>
    </w:p>
    <w:p>
      <w:pPr>
        <w:pStyle w:val="Normal"/>
        <w:autoSpaceDE w:val="false"/>
        <w:spacing w:before="360" w:after="0"/>
        <w:ind w:firstLine="539"/>
        <w:jc w:val="both"/>
        <w:rPr/>
      </w:pPr>
      <w:r>
        <w:rPr/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49:00Z</dcterms:created>
  <dc:creator>Kinka</dc:creator>
  <dc:description/>
  <cp:keywords/>
  <dc:language>en-US</dc:language>
  <cp:lastModifiedBy>Emil Kelevedjiev</cp:lastModifiedBy>
  <cp:lastPrinted>2024-11-18T11:01:00Z</cp:lastPrinted>
  <dcterms:modified xsi:type="dcterms:W3CDTF">2024-11-18T09:01:00Z</dcterms:modified>
  <cp:revision>4</cp:revision>
  <dc:subject/>
  <dc:title>АНАЛИЗ НА РЕШЕНИЕТО НА ЗАДАЧА</dc:title>
</cp:coreProperties>
</file>