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Николай Николов Николов, 8-ми клас,С група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/>
      </w:pPr>
      <w:r>
        <w:rPr/>
        <w:t>friends - Dev-C++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gles - Dev-C++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ify - Dev-C++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44:00Z</dcterms:created>
  <dc:creator>PC5</dc:creator>
  <dc:description/>
  <dc:language>en-US</dc:language>
  <cp:lastModifiedBy>PC5</cp:lastModifiedBy>
  <dcterms:modified xsi:type="dcterms:W3CDTF">2008-03-01T12:05:00Z</dcterms:modified>
  <cp:revision>2</cp:revision>
  <dc:subject/>
  <dc:title>Николай Николов Николов, 8-ми клас,С група</dc:title>
</cp:coreProperties>
</file>