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Мартин Антонов Дончев 5 клас ПМГ “Атанас Радев”  Група 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31:26Z</dcterms:modified>
  <cp:revision>9</cp:revision>
  <dc:subject/>
  <dc:title/>
</cp:coreProperties>
</file>