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ори Ивов Балджи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ПМГ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Акад. Любомир Чакалов”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dc:language>en-US</dc:language>
  <cp:lastModifiedBy>SMG</cp:lastModifiedBy>
  <dcterms:modified xsi:type="dcterms:W3CDTF">2019-02-16T11:1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