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Мирена Станимирова Колева 7 клас ПМГ “Атанас Радев”  Група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Blocks - wind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/>
  <dcterms:modified xsi:type="dcterms:W3CDTF">2019-02-16T07:30:03Z</dcterms:modified>
  <cp:revision>9</cp:revision>
  <dc:subject/>
  <dc:title/>
</cp:coreProperties>
</file>