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Филип Стоянов Киров 8 клас ПМГ “Атанас Радев”  Група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29:34Z</dcterms:modified>
  <cp:revision>8</cp:revision>
  <dc:subject/>
  <dc:title/>
</cp:coreProperties>
</file>