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Иван Ганчев Ганев</w:t>
      </w:r>
    </w:p>
    <w:p>
      <w:pPr>
        <w:pStyle w:val="PreformattedText"/>
        <w:bidi w:val="0"/>
        <w:spacing w:before="0" w:after="0"/>
        <w:jc w:val="left"/>
        <w:rPr/>
      </w:pPr>
      <w:r>
        <w:rPr/>
        <w:t>A група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клас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(Ubuntu 4.8.4-2ubuntu1~14.04) 4.8.4 (g++ $.cpp -o $ -O2 -W -Wall -std=c++1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