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Веселин Александров Димов, 9 клас, В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5:00Z</dcterms:modified>
  <cp:revision>14</cp:revision>
  <dc:subject/>
  <dc:title>Любомир Георгиев Георгиев, VIII В клас, C група</dc:title>
</cp:coreProperties>
</file>