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Георги Делянов Генков, 12  клас, А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2:36:00Z</dcterms:modified>
  <cp:revision>15</cp:revision>
  <dc:subject/>
  <dc:title>Любомир Георгиев Георгиев, VIII В клас, C група</dc:title>
</cp:coreProperties>
</file>