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дор Кирилов Пенчев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 "Д-р Петър Берон"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лас - Група Б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сички програми - Среда за Програмиране/компилатор: Code::Blocks/mmingw32-g++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зик: С++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35:00Z</dcterms:created>
  <dc:creator>Zala 2</dc:creator>
  <dc:description/>
  <cp:keywords/>
  <dc:language>en-US</dc:language>
  <cp:lastModifiedBy>FrontOffice1</cp:lastModifiedBy>
  <dcterms:modified xsi:type="dcterms:W3CDTF">2018-02-17T11:59:00Z</dcterms:modified>
  <cp:revision>4</cp:revision>
  <dc:subject/>
  <dc:title/>
</cp:coreProperties>
</file>