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ristiyan Asenov Atana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MG"Doctor Peter Ber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