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еа Николаева Ней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а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 кл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Г</w:t>
      </w:r>
    </w:p>
    <w:p>
      <w:pPr>
        <w:pStyle w:val="Normal"/>
        <w:spacing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deBlocks 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bg-BG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8</Words>
  <Characters>50</Characters>
  <CharactersWithSpaces>5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45:00Z</dcterms:created>
  <dc:creator>314-11</dc:creator>
  <dc:description/>
  <dc:language>en-US</dc:language>
  <cp:lastModifiedBy>314-11</cp:lastModifiedBy>
  <dcterms:modified xsi:type="dcterms:W3CDTF">2018-02-17T06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