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� ����, ����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� 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:Blocks 1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