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"������ 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code::blocks 13.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