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ЪРВ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2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 </w:t>
      </w:r>
      <w:r>
        <w:rPr>
          <w:b/>
        </w:rPr>
        <w:t>ЕВОЛЮЦ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време на изследване, чиято цел била да се установи произхода на живота на планетата Олимпия, учените направили няколко откри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ички живи организми на планетата произхождат от бактерията </w:t>
      </w:r>
      <w:r>
        <w:rPr>
          <w:lang w:val="en-US"/>
        </w:rPr>
        <w:t>Bitozoria Programul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волюцията се е осъществявала стъпка по стъпка (учените предполагат, че стъпките са се случвали при определени изменения на клима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сяка стъпка от еволюцията от всеки вид са се образували точно два подвида, а предният вид е изчезв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о появяването на бактерията </w:t>
      </w:r>
      <w:r>
        <w:rPr>
          <w:lang w:val="en-US"/>
        </w:rPr>
        <w:t>Bitozoria Programulis</w:t>
      </w:r>
      <w:r>
        <w:rPr/>
        <w:t xml:space="preserve"> се приеме за първа стъпка на еволюцията, то съществуващите в момента живи организми са се получили на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тата стъп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да не измислят имена на всеки вид, по време на изследването учените давали номера на всички видове живи организми, които някога са съществували на планетата. За целта те нарисували дърво на еволюцията с корен </w:t>
      </w:r>
      <w:r>
        <w:rPr>
          <w:lang w:val="en-US"/>
        </w:rPr>
        <w:t>Bitozoria Programulis</w:t>
      </w:r>
      <w:r>
        <w:rPr/>
        <w:t xml:space="preserve">, която получила номер 1. След това номерирали видовете от всяка стъпка на еволюцията последователно отляво надясно. По този начин непосредствените наследници на </w:t>
      </w:r>
      <w:r>
        <w:rPr>
          <w:lang w:val="en-US"/>
        </w:rPr>
        <w:t>Bitozoria Programulis</w:t>
      </w:r>
      <w:r>
        <w:rPr/>
        <w:t xml:space="preserve"> получили номера 2 и 3, наследниците на вид 2 – номера 4 и 5, наследниците на вид 3 – номера 6 и 7, и т.н.</w:t>
      </w:r>
    </w:p>
    <w:p>
      <w:pPr>
        <w:pStyle w:val="Normal"/>
        <w:ind w:firstLine="720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evo</w:t>
      </w:r>
      <w:r>
        <w:rPr>
          <w:lang w:val="en-US"/>
        </w:rPr>
        <w:t xml:space="preserve">, </w:t>
      </w:r>
      <w:r>
        <w:rPr/>
        <w:t>която, по зададени номера на два вида, изчислява номера на най-близкия им общ предшественик в дървото на еволюци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броя стъпки от еволюцията, които са се случили до настоящия момент.</w:t>
      </w:r>
    </w:p>
    <w:p>
      <w:pPr>
        <w:pStyle w:val="Normal"/>
        <w:ind w:firstLine="720"/>
        <w:jc w:val="both"/>
        <w:rPr/>
      </w:pPr>
      <w:r>
        <w:rPr/>
        <w:t>От втория и третия ред се въвежда по едно цяло, положително число – номерата на видовете, чийто най-близък общ предшественик се търс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един ред от стандартния изход програмата трябва да изведе намерения номер на най-близкия общ предшественник на двата въведени вид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N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</w:t>
      </w:r>
      <w:r>
        <w:rPr>
          <w:lang w:val="ru-RU"/>
        </w:rPr>
        <w:t>100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ru-RU"/>
        </w:rPr>
        <w:tab/>
        <w:t xml:space="preserve"> </w:t>
      </w: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2313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61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63</w:t>
            </w:r>
          </w:p>
        </w:tc>
      </w:tr>
    </w:tbl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8-26T14:45:00Z</dcterms:modified>
  <cp:revision>105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