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ЪРВ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/>
      </w:pPr>
      <w:r>
        <w:rPr>
          <w:b/>
        </w:rPr>
        <w:t>Ямбол, 02.09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 xml:space="preserve">. </w:t>
      </w:r>
      <w:r>
        <w:rPr>
          <w:b/>
        </w:rPr>
        <w:t>ОТСТЪПК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сещавайки преди Коледа голям магазин, Ели избрала голямо количество подаръци за роднини и приятели. Ели може да икономиса определена сума пари, ако се възползва от предпразничните отстъпки, които магазинът предлага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en-US"/>
        </w:rPr>
      </w:pPr>
      <w:r>
        <w:rPr/>
        <w:t>При покупката на три стоки се заплаща сума, равна на сумата от цените на двете най-скъпи от тях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en-US"/>
        </w:rPr>
      </w:pPr>
      <w:r>
        <w:rPr/>
        <w:t>При покупката на четири стоки се заплаща сума, равна на сумата от цените на трите най-скъпи от тях.</w:t>
      </w:r>
    </w:p>
    <w:p>
      <w:pPr>
        <w:pStyle w:val="Normal"/>
        <w:ind w:firstLine="709"/>
        <w:jc w:val="both"/>
        <w:rPr/>
      </w:pPr>
      <w:r>
        <w:rPr/>
        <w:t>Използвайки тези отстъпки, Ели може да обедини избраните подаръци в тройки или четворки и, минавайки няколко пъти през касата, да намали общата сума, която ще заплати. Например, ако цените на пет избрани подаръка са 50, 80, 50, 100 и 20 лв., то Ели може да купи най-напред първите четири подаръка, да получи за тях отстъпка от 50 лв., а след това да купи петия подарък по неговата истинска цена. По този начин, за петте подаръка, тя ще плати общо 250  вместо 300 лв.</w:t>
      </w:r>
    </w:p>
    <w:p>
      <w:pPr>
        <w:pStyle w:val="Normal"/>
        <w:ind w:firstLine="709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discount</w:t>
      </w:r>
      <w:r>
        <w:rPr>
          <w:lang w:val="en-US"/>
        </w:rPr>
        <w:t xml:space="preserve">, </w:t>
      </w:r>
      <w:r>
        <w:rPr/>
        <w:t>която по цените на всички подаръци, избрани от Ели, определя минималната сума, за която те могат да бъдат закупени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брой на подаръците, които е избрала Ели.</w:t>
      </w:r>
    </w:p>
    <w:p>
      <w:pPr>
        <w:pStyle w:val="Normal"/>
        <w:ind w:firstLine="720"/>
        <w:jc w:val="both"/>
        <w:rPr/>
      </w:pPr>
      <w:r>
        <w:rPr/>
        <w:t xml:space="preserve">От втория ред се въвеждат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цели, положителни числа, разделени с по един интервал – цените на избраните подаръц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ележка: Могат да бъдат обединявани не само подаръци, чиито цени следват една след друга във входните данн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На един ред от стандартния изход програмата трябва да изведе намерената минимална сума, с която Ели може да закупи избраните подаръци.</w:t>
      </w:r>
    </w:p>
    <w:p>
      <w:pPr>
        <w:pStyle w:val="Normal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N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</w:t>
      </w:r>
      <w:r>
        <w:rPr>
          <w:lang w:val="ru-RU"/>
        </w:rPr>
        <w:t>10 000</w:t>
      </w:r>
    </w:p>
    <w:p>
      <w:pPr>
        <w:pStyle w:val="Normal"/>
        <w:rPr>
          <w:lang w:val="en-US"/>
        </w:rPr>
      </w:pPr>
      <w:r>
        <w:rPr>
          <w:b/>
          <w:lang w:val="ru-RU"/>
        </w:rPr>
        <w:tab/>
        <w:t xml:space="preserve"> </w:t>
      </w:r>
      <w:r>
        <w:rPr>
          <w:lang w:val="ru-RU"/>
        </w:rPr>
        <w:t>Сумата от цените на всички избрани подаръци е по-малка от 10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лв. </w:t>
      </w:r>
    </w:p>
    <w:p>
      <w:pPr>
        <w:pStyle w:val="Normal"/>
        <w:rPr>
          <w:i/>
          <w:i/>
          <w:lang w:val="en-US"/>
        </w:rPr>
      </w:pP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80 50 100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</w:tbl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8-23T15:49:00Z</dcterms:modified>
  <cp:revision>97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